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562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 18 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>№</w:t>
      </w:r>
      <w:r>
        <w:rPr>
          <w:b/>
          <w:u w:val="single"/>
        </w:rPr>
        <w:t>_424/11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Реконструкція тротуару по вул. Заводська (від  № 2–в до вул. Депутатська) в м. Буча Київської області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робочим проектом «Реконструкція тротуару по вул. Заводська (від № 2-в до вул. Депутатська) в м. Буча Київської області», розроблену генеральним проектувальником ТОВ «ДІМПРОДЖЕКТ», експертний звіт   № 0988-19Е, виданий ТОВ «НВП «МІЖБУДЕКСП», враховуючи незадовільний стан тротуарного покриття вулиці, з метою належного утримання вулично-дорожньої мережі м. Буча, для можливості безпечного руху пішоходів,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проектом «Реконструкція тротуару по вул. Заводська (від № 2-в до вул. Депутатська) в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72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9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2:00Z</dcterms:created>
  <dc:creator>User</dc:creator>
  <dc:description/>
  <cp:keywords/>
  <dc:language>en-US</dc:language>
  <cp:lastModifiedBy>Operator</cp:lastModifiedBy>
  <dcterms:modified xsi:type="dcterms:W3CDTF">2019-07-26T07:03:00Z</dcterms:modified>
  <cp:revision>28</cp:revision>
  <dc:subject/>
  <dc:title> </dc:title>
</cp:coreProperties>
</file>